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ARCHITETTURA SCOLASTICA ITALIANA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dopo il riordino dei cicli</w:t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147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8505"/>
        <w:gridCol w:w="851"/>
        <w:gridCol w:w="851"/>
        <w:gridCol w:w="851"/>
        <w:gridCol w:w="919"/>
        <w:gridCol w:w="499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CLASSE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Grado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cuola</w:t>
            </w:r>
          </w:p>
        </w:tc>
        <w:tc>
          <w:tcPr>
            <w:tcW w:w="8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Finalità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Quote curricoli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nte ore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E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T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À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i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ca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nual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ttima</w:t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SCUOLA DELL’ INFANZIA</w:t>
            </w:r>
          </w:p>
        </w:tc>
        <w:tc>
          <w:tcPr>
            <w:tcW w:w="8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>Potenziare i processi di simbolizzazione, perseguire l’acquisizione di competenze sociali, interpretative, creative, motorie e, infine, favorire la progressiva conquista dell’autonomia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>70 %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>30 %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>1150-1300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5-40 su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>5 gg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SCUOLA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DI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BASE</w:t>
            </w:r>
          </w:p>
        </w:tc>
        <w:tc>
          <w:tcPr>
            <w:tcW w:w="8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Alfabetizzazione funzionale al successivo orientamento nel quadro dei saperi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75 %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25 %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000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</w:tc>
        <w:tc>
          <w:tcPr>
            <w:tcW w:w="8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Dispiegamento e sviluppo della rete curricolare che accompagna via via l’emergere dei nuclei disciplinari dagli ambiti iniziali più generali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</w:tc>
        <w:tc>
          <w:tcPr>
            <w:tcW w:w="8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</w:tc>
        <w:tc>
          <w:tcPr>
            <w:tcW w:w="8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Sviluppo di esperienze di continuità con i primi due anni della secondaria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7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2</w:t>
            </w:r>
          </w:p>
        </w:tc>
      </w:tr>
      <w:tr>
        <w:trPr/>
        <w:tc>
          <w:tcPr>
            <w:tcW w:w="14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Esame di Stato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CUOLA SECON_ DARIA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(*)</w:t>
            </w:r>
          </w:p>
        </w:tc>
        <w:tc>
          <w:tcPr>
            <w:tcW w:w="8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Portare a compimento l’acquisizione delle competenze culturali e strumentali indispensabili anche a chi assolverà all’obbligo formativo fuori del sistema scolastico e avviare, in maniera graduale ma qualificata, il percorso formativo dell’area e dell’indirizzo prescelti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80 %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10 %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20 %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10 %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1000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3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</w:tc>
        <w:tc>
          <w:tcPr>
            <w:tcW w:w="8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8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Garantire esiti formativi non rigidamente orientati, tali da consentire e sorreggere un’ampia possibilità di scelte future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80 %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20 %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(**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00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3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1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8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2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8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7</w:t>
            </w:r>
          </w:p>
        </w:tc>
      </w:tr>
      <w:tr>
        <w:trPr/>
        <w:tc>
          <w:tcPr>
            <w:tcW w:w="14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same di Stato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</w:tr>
      <w:tr>
        <w:trPr>
          <w:trHeight w:val="645" w:hRule="atLeast"/>
        </w:trPr>
        <w:tc>
          <w:tcPr>
            <w:tcW w:w="14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*) Dopo il biennio, anche FORMAZIONE PROFESSIONA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**) Sulla base di un repertorio di opzionalità definito a livello nazionale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FF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sz w:val="36"/>
    </w:rPr>
  </w:style>
  <w:style w:type="paragraph" w:styleId="TextBodyIndent">
    <w:name w:val="Body Text Indent"/>
    <w:basedOn w:val="Normal"/>
    <w:pPr>
      <w:ind w:left="214" w:hanging="214"/>
    </w:pPr>
    <w:rPr>
      <w:b/>
      <w:sz w:val="36"/>
    </w:rPr>
  </w:style>
  <w:style w:type="paragraph" w:styleId="Corpodeltesto3">
    <w:name w:val="Corpo del testo 3"/>
    <w:basedOn w:val="Normal"/>
    <w:qFormat/>
    <w:pPr>
      <w:jc w:val="center"/>
    </w:pPr>
    <w:rPr>
      <w:b/>
      <w:sz w:val="56"/>
    </w:rPr>
  </w:style>
  <w:style w:type="paragraph" w:styleId="Rientrocorpodeltesto2">
    <w:name w:val="Rientro corpo del testo 2"/>
    <w:basedOn w:val="Normal"/>
    <w:qFormat/>
    <w:pPr>
      <w:ind w:left="213" w:hanging="213"/>
    </w:pPr>
    <w:rPr>
      <w:b/>
      <w:sz w:val="44"/>
    </w:rPr>
  </w:style>
  <w:style w:type="paragraph" w:styleId="Rientrocorpodeltesto3">
    <w:name w:val="Rientro corpo del testo 3"/>
    <w:basedOn w:val="Normal"/>
    <w:qFormat/>
    <w:pPr>
      <w:ind w:left="284" w:hanging="284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7:40:00Z</dcterms:created>
  <dc:creator>G</dc:creator>
  <dc:description/>
  <dc:language>en-US</dc:language>
  <cp:lastModifiedBy>G</cp:lastModifiedBy>
  <cp:lastPrinted>2001-02-21T09:50:00Z</cp:lastPrinted>
  <dcterms:modified xsi:type="dcterms:W3CDTF">2001-03-20T11:14:00Z</dcterms:modified>
  <cp:revision>42</cp:revision>
  <dc:subject/>
  <dc:title/>
</cp:coreProperties>
</file>