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305</wp:posOffset>
            </wp:positionH>
            <wp:positionV relativeFrom="paragraph">
              <wp:posOffset>8255</wp:posOffset>
            </wp:positionV>
            <wp:extent cx="1920240" cy="588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Polo Territoriale Nucleo Autonomia: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ITIS "E. Divini" - San Severino March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di rilevazione dati scuole afferenti al Pol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410"/>
        <w:gridCol w:w="467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enominazione scu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rigente scolastic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efono: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x:</w:t>
            </w:r>
          </w:p>
        </w:tc>
      </w:tr>
      <w:tr>
        <w:trPr/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-mail:</w:t>
            </w:r>
          </w:p>
        </w:tc>
      </w:tr>
      <w:tr>
        <w:trPr/>
        <w:tc>
          <w:tcPr>
            <w:tcW w:w="31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to Web: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Referente incaricato di gestire i rapporti con il polo territoriale</w:t>
            </w:r>
            <w:r>
              <w:rPr>
                <w:rFonts w:cs="Comic Sans MS" w:ascii="Comic Sans MS" w:hAnsi="Comic Sans MS"/>
                <w:sz w:val="24"/>
              </w:rPr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355"/>
      </w:tblGrid>
      <w:tr>
        <w:trPr/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La Scuola si offre per fornire supporto tecnico ai Gruppi organizzati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a livello di Provveditorato, che si occupano dei seguenti temi istituzionali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(le adesioni verranno comunicate ai Gruppi specifici c/o Provveditorato)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Qualità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bbligo scolastico e formativ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rientament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getto lingu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mazione Docenti e ATA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getti special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tagonismo giovanil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DH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same di stato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blematiche tecnico-giuridich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8"/>
        <w:gridCol w:w="5138"/>
      </w:tblGrid>
      <w:tr>
        <w:trPr/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Altri temi sui quali la Scuola si offre di collaborare nel Polo:</w:t>
            </w:r>
          </w:p>
        </w:tc>
      </w:tr>
      <w:tr>
        <w:trPr>
          <w:trHeight w:val="340" w:hRule="atLeast"/>
        </w:trPr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Riordino cicli</w:t>
            </w:r>
          </w:p>
        </w:tc>
      </w:tr>
      <w:tr>
        <w:trPr>
          <w:trHeight w:val="34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Problematiche riferibili all'Area 1 (CCNI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Problematiche riferibili all'Area 3 (CCNI)</w:t>
            </w:r>
          </w:p>
        </w:tc>
      </w:tr>
      <w:tr>
        <w:trPr>
          <w:trHeight w:val="340" w:hRule="atLeast"/>
        </w:trPr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Problematiche riferibili all'Area 2 (CCNI)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Problematiche riferibili all'Area 4 (CCNI)</w:t>
            </w:r>
          </w:p>
        </w:tc>
      </w:tr>
      <w:tr>
        <w:trPr>
          <w:trHeight w:val="340" w:hRule="atLeast"/>
        </w:trPr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Altre problematiche sull'autonomia (specificare) ……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Altr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394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ersonale della scuola inserito nei gruppi provinciali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senza nella scuola di: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Strumentazione idonea alla </w:t>
            </w:r>
          </w:p>
        </w:tc>
      </w:tr>
      <w:tr>
        <w:trPr/>
        <w:tc>
          <w:tcPr>
            <w:tcW w:w="58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</w:rPr>
              <w:t>costruzione di pagine WEB</w:t>
            </w:r>
          </w:p>
        </w:tc>
      </w:tr>
      <w:tr>
        <w:trPr/>
        <w:tc>
          <w:tcPr>
            <w:tcW w:w="588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Comic Sans MS" w:cs="Comic Sans MS" w:ascii="Comic Sans MS" w:hAnsi="Comic Sans MS"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Personale esperto nella </w:t>
            </w:r>
          </w:p>
        </w:tc>
      </w:tr>
      <w:tr>
        <w:trPr/>
        <w:tc>
          <w:tcPr>
            <w:tcW w:w="588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</w:rPr>
              <w:t>costruzione di pagine WE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sservazioni e suggerimenti per il funzionamento del servizio di consulenza e informazione:</w:t>
            </w:r>
          </w:p>
        </w:tc>
      </w:tr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0:15:00Z</dcterms:created>
  <dc:creator>Mario Cicconofri</dc:creator>
  <dc:description/>
  <dc:language>en-US</dc:language>
  <cp:lastModifiedBy>Mario Cicconofri</cp:lastModifiedBy>
  <cp:lastPrinted>2001-03-08T13:51:00Z</cp:lastPrinted>
  <dcterms:modified xsi:type="dcterms:W3CDTF">2001-03-26T20:15:00Z</dcterms:modified>
  <cp:revision>2</cp:revision>
  <dc:subject/>
  <dc:title>Snodo Territoriale Nucleo Autonomia:</dc:title>
</cp:coreProperties>
</file>